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２号（第６条関係）</w:t>
      </w:r>
    </w:p>
    <w:p>
      <w:pPr>
        <w:pStyle w:val="Normal"/>
        <w:kinsoku w:val="false"/>
        <w:overflowPunct w:val="false"/>
        <w:jc w:val="center"/>
        <w:rPr/>
      </w:pPr>
      <w:r>
        <w:rPr/>
        <w:t>事業計画書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92"/>
        <w:gridCol w:w="432"/>
        <w:gridCol w:w="864"/>
        <w:gridCol w:w="650"/>
        <w:gridCol w:w="214"/>
        <w:gridCol w:w="458"/>
        <w:gridCol w:w="406"/>
        <w:gridCol w:w="1296"/>
        <w:gridCol w:w="648"/>
        <w:gridCol w:w="864"/>
      </w:tblGrid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緑の街並み推進事業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申請者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実施予定場所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幸田町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予定期間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年　　月　　日～　　　　年　　月　　日</w:t>
            </w:r>
          </w:p>
        </w:tc>
      </w:tr>
      <w:tr>
        <w:trPr>
          <w:trHeight w:val="736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費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別紙数量計算書（様式任意）による。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　　円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財源</w:t>
            </w:r>
          </w:p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内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補助金交付申請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円</w:t>
            </w:r>
          </w:p>
        </w:tc>
      </w:tr>
      <w:tr>
        <w:trPr>
          <w:trHeight w:val="736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申請者負担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円</w:t>
            </w:r>
          </w:p>
        </w:tc>
      </w:tr>
      <w:tr>
        <w:trPr>
          <w:trHeight w:val="510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土地利用状況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該当する箇所に○印をつける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市街化区域</w:t>
            </w:r>
          </w:p>
        </w:tc>
      </w:tr>
      <w:tr>
        <w:trPr>
          <w:trHeight w:val="510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市街化調整区域内の既存集落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優良基準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屋上緑化、壁面緑化、空地緑化、駐車場緑化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該当基準に○印をつける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道路から眺望でき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不特定の人が立ち入って見ることができ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right="-216" w:hanging="0"/>
              <w:rPr/>
            </w:pPr>
            <w:r>
              <w:rPr/>
              <w:t>管理者等の了承のもと必要に応じて見ることができ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生垣設置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該当基準に○印をつける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生垣の接道延長が設置した生垣の全体延長の５０％以上であ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樹木の高さが宅地面から０．６ｍ以上であ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延長１ｍ当たり２本以上植樹する。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敷地面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①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屋上緑化面積（うち中高木）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　　　　　（　　　　　㎡）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壁面緑化面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駐車場緑化面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空地緑化面積（うち中高木）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　　　　　（　　　　　㎡）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緑化面積計（うち中高木）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②　　　　（　　　　　㎡）　　③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緑化率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％　　　　　　　　　　　　　　②／①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中高木植栽率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％　　　　　　　　　　　　　　③／②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生垣設置延長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ｍ</w:t>
            </w:r>
          </w:p>
        </w:tc>
      </w:tr>
      <w:tr>
        <w:trPr>
          <w:trHeight w:val="3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樹</w:t>
            </w:r>
          </w:p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種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高木、中木、低木</w:t>
            </w:r>
          </w:p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（樹種名・本数・㎡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樹種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本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樹種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本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8:00Z</dcterms:created>
  <dc:creator>kobayashiyu</dc:creator>
  <dc:description/>
  <dc:language>en-US</dc:language>
  <cp:lastModifiedBy>山本 成行</cp:lastModifiedBy>
  <cp:lastPrinted>2020-02-27T14:17:00Z</cp:lastPrinted>
  <dcterms:modified xsi:type="dcterms:W3CDTF">2020-03-27T09:08:00Z</dcterms:modified>
  <cp:revision>2</cp:revision>
  <dc:subject/>
  <dc:title/>
</cp:coreProperties>
</file>